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ANTE HILL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OF TERM ONE EXAMINATIONS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URATION: 1½H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Write the following as mixed fractions in decim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101.01</w:t>
      </w:r>
      <w:r>
        <w:rPr>
          <w:sz w:val="26"/>
          <w:szCs w:val="26"/>
          <w:vertAlign w:val="subscript"/>
        </w:rPr>
        <w:t>tw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24.01</w:t>
      </w:r>
      <w:r>
        <w:rPr>
          <w:sz w:val="26"/>
          <w:szCs w:val="26"/>
          <w:vertAlign w:val="subscript"/>
        </w:rPr>
        <w:t>five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325</wp:posOffset>
                </wp:positionH>
                <wp:positionV relativeFrom="paragraph">
                  <wp:posOffset>167005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75pt;margin-top:13.1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12.4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114300" cy="2286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9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653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9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176530</wp:posOffset>
                </wp:positionV>
                <wp:extent cx="114300" cy="2286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13.9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0.3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2. Given that sets A =   1, 2, 3, 4, 5    ;</w:t>
        <w:tab/>
        <w:t>B =   2, 4, 6, 8   ;</w:t>
        <w:tab/>
        <w:t>C =   1, 3, 5, 7, 9, 11  . Fi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n(A n B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A u B u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c) B n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d) n (A n C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(a) Work out ½ + 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Solve for t: 2t + 5 = t +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Simplify</w:t>
      </w:r>
    </w:p>
    <w:p>
      <w:pPr>
        <w:pStyle w:val="Normal"/>
        <w:rPr/>
      </w:pPr>
      <w:r>
        <w:rPr>
          <w:sz w:val="26"/>
          <w:szCs w:val="26"/>
        </w:rPr>
        <w:t>(a) 3¼ - ⅓ of 1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17589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3.85pt" to="48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b)    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Express 4   as a decimal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7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Find the HCF and LCM of 84, 126 and 2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70 children were taken to a clinic for immuniz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 children were immunized against measles (M)</w:t>
      </w:r>
    </w:p>
    <w:p>
      <w:pPr>
        <w:pStyle w:val="Normal"/>
        <w:rPr/>
      </w:pPr>
      <w:r>
        <w:rPr>
          <w:sz w:val="26"/>
          <w:szCs w:val="26"/>
        </w:rPr>
        <w:t>X children were immunized against polio (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children were immunized against measles (M) and polio (P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child was not immunized at al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a) Represent the above information in the venn diagram below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6845</wp:posOffset>
                </wp:positionV>
                <wp:extent cx="2867025" cy="137160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371600"/>
                          <a:chOff x="0" y="0"/>
                          <a:chExt cx="2867040" cy="13716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14300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25748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9540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866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904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35pt;width:225.75pt;height:108pt" coordorigin="900,247" coordsize="4515,2160">
                <v:oval id="shape_0" stroked="t" o:allowincell="f" style="position:absolute;left:1441;top:607;width:179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00;top:607;width:197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00;top:247;width:431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397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61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54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n = (ξ) = 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b) Find the number of children who were immunized against Polio onl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Carry out the calculations in base six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135 + 2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452 – 1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c) 234 x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Evalua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3 – 2.9 + 6.753 + 2.1 – 6.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-4 +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A father was 30 years old when his son was born. He is now 3 times as old as his son.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Find their present a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– GOOD LUCK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39:00Z</dcterms:created>
  <dc:creator>Personal</dc:creator>
  <dc:description/>
  <dc:language>en-US</dc:language>
  <cp:lastModifiedBy>Personal</cp:lastModifiedBy>
  <dcterms:modified xsi:type="dcterms:W3CDTF">2006-03-31T07:54:00Z</dcterms:modified>
  <cp:revision>21</cp:revision>
  <dc:subject/>
  <dc:title>KITANTE HILL SCHOOL</dc:title>
</cp:coreProperties>
</file>